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10.png" ContentType="image/png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Ann’s magnet</w:t>
      </w:r>
    </w:p>
    <w:p>
      <w:pPr>
        <w:pStyle w:val="Normal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rPr>
          <w:sz w:val="28"/>
        </w:rPr>
      </w:pPr>
      <w:r>
        <w:object w:dxaOrig="3540" w:dyaOrig="4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22.8pt;width:194.85pt;height:220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7004342" r:id="rId2"/>
        </w:object>
      </w:r>
      <w:r>
        <w:rPr>
          <w:sz w:val="28"/>
        </w:rPr>
        <w:t>Ann has a large magnet.  Draw a circle around all the things her magnet would pick up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0"/>
        <w:gridCol w:w="2310"/>
      </w:tblGrid>
      <w:tr>
        <w:trPr>
          <w:trHeight w:val="1740" w:hRule="atLeast"/>
        </w:trPr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object w:dxaOrig="3678" w:dyaOrig="246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44.8pt;margin-top:29.35pt;width:79.2pt;height:53.1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595991397" r:id="rId4"/>
              </w:object>
              <w:object w:dxaOrig="977" w:dyaOrig="303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88.8pt;margin-top:10.55pt;width:23.35pt;height:72.6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99955710" r:id="rId6"/>
              </w:objec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1" w:hRule="atLeast"/>
        </w:trPr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eedle</w:t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mpty bottle</w:t>
            </w:r>
          </w:p>
        </w:tc>
      </w:tr>
      <w:tr>
        <w:trPr>
          <w:trHeight w:val="1740" w:hRule="atLeast"/>
        </w:trPr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object w:dxaOrig="2040" w:dyaOrig="70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36.8pt;margin-top:58.65pt;width:72pt;height:24.9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792915992" r:id="rId8"/>
              </w:object>
              <w:object w:dxaOrig="2472" w:dyaOrig="27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44.8pt;margin-top:8.25pt;width:72.25pt;height:79.2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28437686" r:id="rId10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653415</wp:posOffset>
                      </wp:positionV>
                      <wp:extent cx="1005840" cy="365760"/>
                      <wp:effectExtent l="12065" t="12065" r="1206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993300" stroked="t" o:allowincell="f" style="position:absolute;margin-left:360pt;margin-top:51.45pt;width:79.15pt;height:28.75pt;mso-wrap-style:none;v-text-anchor:middle;mso-position-horizontal-relative:margin" type="_x0000_t16">
                      <v:fill o:detectmouseclick="t" type="solid" color2="#66cc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4" w:hRule="atLeast"/>
        </w:trPr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il</w:t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etal paper clips</w:t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rick</w:t>
            </w:r>
          </w:p>
        </w:tc>
      </w:tr>
      <w:tr>
        <w:trPr>
          <w:trHeight w:val="1740" w:hRule="atLeast"/>
        </w:trPr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object w:dxaOrig="1839" w:dyaOrig="270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74.4pt;margin-top:5.95pt;width:53.9pt;height:79.2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874352750" r:id="rId12"/>
              </w:object>
              <w:object w:dxaOrig="1650" w:dyaOrig="278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44.6pt;margin-top:13.15pt;width:42.6pt;height:72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838928613" r:id="rId14"/>
              </w:object>
              <w:object w:dxaOrig="93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8.8pt;margin-top:34.75pt;width:46.5pt;height:45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183492511" r:id="rId16"/>
              </w:object>
              <w:object w:dxaOrig="2175" w:dyaOrig="257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59.2pt;margin-top:26.25pt;width:42.65pt;height:50.45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1959686694" r:id="rId18"/>
              </w:objec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in</w:t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rton</w:t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ple</w:t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crewdriver</w:t>
            </w:r>
          </w:p>
        </w:tc>
      </w:tr>
    </w:tbl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417955" cy="219075"/>
          <wp:effectExtent l="0" t="0" r="0" b="0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PW36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1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1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10"/>
        <w:tab w:val="left" w:pos="0" w:leader="none"/>
        <w:tab w:val="left" w:pos="1191" w:leader="none"/>
        <w:tab w:val="left" w:pos="2608" w:leader="none"/>
        <w:tab w:val="left" w:pos="3629" w:leader="none"/>
        <w:tab w:val="left" w:pos="5046" w:leader="none"/>
        <w:tab w:val="left" w:pos="5557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510"/>
        <w:tab w:val="left" w:pos="-1094" w:leader="none"/>
        <w:tab w:val="left" w:pos="0" w:leader="none"/>
        <w:tab w:val="left" w:pos="487" w:leader="none"/>
        <w:tab w:val="left" w:pos="997" w:leader="none"/>
        <w:tab w:val="left" w:pos="1507" w:leader="none"/>
        <w:tab w:val="left" w:pos="2160" w:leader="none"/>
        <w:tab w:val="left" w:pos="2528" w:leader="none"/>
        <w:tab w:val="left" w:pos="2880" w:leader="none"/>
        <w:tab w:val="left" w:pos="3600" w:leader="none"/>
        <w:tab w:val="left" w:pos="4228" w:leader="none"/>
        <w:tab w:val="left" w:pos="5040" w:leader="none"/>
        <w:tab w:val="left" w:pos="5646" w:leader="none"/>
        <w:tab w:val="left" w:pos="6892" w:leader="none"/>
        <w:tab w:val="left" w:pos="7573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487" w:hanging="487"/>
    </w:pPr>
    <w:rPr>
      <w:sz w:val="24"/>
      <w:lang w:val="en-US"/>
    </w:rPr>
  </w:style>
  <w:style w:type="paragraph" w:styleId="Style9">
    <w:name w:val="_"/>
    <w:basedOn w:val="Normal"/>
    <w:qFormat/>
    <w:pPr>
      <w:widowControl w:val="false"/>
      <w:ind w:left="277" w:hanging="277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7:02:00Z</dcterms:created>
  <dc:creator>Natasha Keneally</dc:creator>
  <dc:description/>
  <cp:keywords/>
  <dc:language>en-US</dc:language>
  <cp:lastModifiedBy>Apple Education</cp:lastModifiedBy>
  <cp:lastPrinted>2002-02-04T12:30:00Z</cp:lastPrinted>
  <dcterms:modified xsi:type="dcterms:W3CDTF">2010-03-28T07:02:00Z</dcterms:modified>
  <cp:revision>2</cp:revision>
  <dc:subject/>
  <dc:title>Ann’s magnet</dc:title>
</cp:coreProperties>
</file>